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表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辽宁科技大学硕士研究生学位（毕业）论文中期检查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5"/>
        <w:gridCol w:w="832"/>
        <w:gridCol w:w="1553"/>
        <w:gridCol w:w="554"/>
        <w:gridCol w:w="1831"/>
        <w:gridCol w:w="276"/>
        <w:gridCol w:w="2109"/>
      </w:tblGrid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通过中期检查的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期检查评审小组成员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专 家 </w:t>
            </w: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 术 职 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　作　单　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人 签 名</w:t>
            </w:r>
          </w:p>
        </w:tc>
      </w:tr>
      <w:tr>
        <w:trPr>
          <w:trHeight w:val="64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: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652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评审小组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期检查评审小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: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月   日    </w:t>
            </w:r>
          </w:p>
        </w:tc>
      </w:tr>
      <w:tr>
        <w:trPr>
          <w:trHeight w:val="19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位评定分委员会意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ind w:firstLine="27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位评定分委会主席签字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4:00Z</dcterms:created>
  <dc:creator>USER</dc:creator>
  <dc:description/>
  <dc:language>en-US</dc:language>
  <cp:lastModifiedBy>马赫</cp:lastModifiedBy>
  <dcterms:modified xsi:type="dcterms:W3CDTF">2023-10-26T09:00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AF3C3331B4A22AA5ECCB13DED1FC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